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b/>
        </w:rPr>
        <w:t xml:space="preserve">NC Essential Standards - </w:t>
      </w:r>
      <w:r>
        <w:rPr>
          <w:b/>
          <w:highlight w:val="yellow"/>
        </w:rPr>
        <w:t>Kindergarten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non-verbal expression to communicate movement elements.</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 how vocal variety is used to demonstrate feeling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drawing (pre-writing) to communicate the main idea of storie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dramatic play to improvise stories and situation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dramatic play to re-enact stories from texts read aloud.</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all the basic parts of a story, such as characters, setting, and event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events in relationship to the setting where they take place in formal and informal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an audience space to a presentation space.</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costumes enhance dramatic play.</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theatre arts to illustrate how people express themselves differently.</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he cultural/historical contexts of stories that are acted out.</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K.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attend to others when they are sharing.</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K.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 the role of the director or acting coach.</w:t>
            </w:r>
          </w:p>
        </w:tc>
      </w:tr>
    </w:tbl>
    <w:p>
      <w:pPr>
        <w:pStyle w:val="Normal"/>
        <w:ind w:left="-900" w:hanging="0"/>
        <w:rPr/>
      </w:pPr>
      <w:r>
        <w:rPr/>
      </w:r>
    </w:p>
    <w:p>
      <w:pPr>
        <w:pStyle w:val="Normal"/>
        <w:rPr/>
      </w:pPr>
      <w:r>
        <w:rPr/>
      </w:r>
    </w:p>
    <w:p>
      <w:pPr>
        <w:pStyle w:val="Normal"/>
        <w:ind w:left="-900" w:hanging="0"/>
        <w:rPr>
          <w:b/>
          <w:b/>
        </w:rPr>
      </w:pPr>
      <w:r>
        <w:rPr>
          <w:b/>
        </w:rPr>
      </w:r>
    </w:p>
    <w:p>
      <w:pPr>
        <w:pStyle w:val="Normal"/>
        <w:ind w:left="-900" w:hanging="0"/>
        <w:rPr/>
      </w:pPr>
      <w:r>
        <w:rPr>
          <w:b/>
        </w:rPr>
        <w:t xml:space="preserve">NC Essential Standards – </w:t>
      </w:r>
      <w:r>
        <w:rPr>
          <w:b/>
          <w:highlight w:val="yellow"/>
        </w:rPr>
        <w:t>First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non-verbal expression to communicate movement elements, including size, weight, and rate.</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creative drama techniques, such as storytelling or puppetry, to demonstrate vocal variety.</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at stories have a beginning, middle, and end.</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to communicate activities in a variety of situation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dramatic play to perform stories while texts are read aloud.  </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exts in terms of the relationships among characters, setting, and event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 qualities of characters and sequence of events in formal and informal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prepare spaces for presentation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he use of costumes and props enhance dramatic play.</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ze how theatre is used in customs and traditions of various culture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the impact of different media, such as theatre, film, the Internet, and television, on family life.</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1.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appropriate behavior as an audience member.</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1.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se appropriate responses to the director or acting coach. </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b/>
        </w:rPr>
        <w:t xml:space="preserve">NC Essential Standards – </w:t>
      </w:r>
      <w:r>
        <w:rPr>
          <w:b/>
          <w:highlight w:val="yellow"/>
        </w:rPr>
        <w:t>Second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non-verbal expression to communicate elements of characterization, including age and physicality.</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vocal variety and animation to create distinct voices for character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dialogue to enhance the clarity of storie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to communicate problems and resolution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stories from previously-read texts by acting them out.</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inguish the setting, characters, sequence of events, main idea, problem, and solution for a variety of storie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he relationships between events, characters, and setting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 how space affects performance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he use of costumes, props, and masks enhance dramatic play.</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mplify theatrical works representing the heritage, customs, and traditions of various culture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 the impact of media, such as theatre, film, the Internet, and television, on family life.</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2.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llustrate how to share focus with others in a group setting.  </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2.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the role of the director or acting coach.</w:t>
            </w:r>
          </w:p>
        </w:tc>
      </w:tr>
    </w:tbl>
    <w:p>
      <w:pPr>
        <w:pStyle w:val="Normal"/>
        <w:ind w:left="-900" w:hanging="0"/>
        <w:rPr>
          <w:b/>
          <w:b/>
        </w:rPr>
      </w:pPr>
      <w:r>
        <w:rPr>
          <w:b/>
        </w:rPr>
      </w:r>
    </w:p>
    <w:p>
      <w:pPr>
        <w:pStyle w:val="Normal"/>
        <w:ind w:left="-900" w:hanging="0"/>
        <w:rPr>
          <w:b/>
          <w:b/>
        </w:rPr>
      </w:pPr>
      <w:r>
        <w:rPr>
          <w:b/>
        </w:rPr>
      </w:r>
    </w:p>
    <w:p>
      <w:pPr>
        <w:pStyle w:val="Normal"/>
        <w:ind w:left="-900" w:hanging="0"/>
        <w:rPr/>
      </w:pPr>
      <w:r>
        <w:rPr>
          <w:b/>
        </w:rPr>
        <w:t xml:space="preserve">NC Essential Standards – </w:t>
      </w:r>
      <w:r>
        <w:rPr>
          <w:b/>
          <w:highlight w:val="yellow"/>
        </w:rPr>
        <w:t>Third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non-verbal expression to communicate elements of characterization, including age and physicality.</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lume and variation in pitch, rate, and tone to express character.</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transform stories into written dialogue.</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to present a variety of simple stories or situation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stories from given texts by acting them out.</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erentiate specific character traits in texts or script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informal or formal theatre productions in terms of the emotions or thoughts they evoke.</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e spaces to reflect the settings of storie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derstand how to use costumes, props, masks, and set pieces to support dramatic presentations.  </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mplify how theatre arts are used by various groups for artistic expression within the local community</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 how theatre, film, and television impact our society.</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3.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llustrate theatre etiquette appropriate to the performance situation.  </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3.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 of the actor in relation to performance responsibilities, such as memorization, blocking, and characterization.</w:t>
            </w:r>
          </w:p>
        </w:tc>
      </w:tr>
    </w:tbl>
    <w:p>
      <w:pPr>
        <w:pStyle w:val="Normal"/>
        <w:ind w:left="-900" w:hanging="0"/>
        <w:rPr>
          <w:b/>
          <w:b/>
        </w:rPr>
      </w:pPr>
      <w:r>
        <w:rPr>
          <w:b/>
        </w:rPr>
      </w:r>
    </w:p>
    <w:p>
      <w:pPr>
        <w:pStyle w:val="Normal"/>
        <w:rPr>
          <w:b/>
          <w:b/>
        </w:rPr>
      </w:pPr>
      <w:r>
        <w:rPr>
          <w:b/>
        </w:rPr>
      </w:r>
    </w:p>
    <w:p>
      <w:pPr>
        <w:pStyle w:val="Normal"/>
        <w:rPr>
          <w:b/>
          <w:b/>
        </w:rPr>
      </w:pPr>
      <w:r>
        <w:rPr>
          <w:b/>
        </w:rPr>
      </w:r>
    </w:p>
    <w:p>
      <w:pPr>
        <w:pStyle w:val="Normal"/>
        <w:ind w:left="-900" w:hanging="0"/>
        <w:rPr/>
      </w:pPr>
      <w:r>
        <w:rPr>
          <w:b/>
        </w:rPr>
        <w:t xml:space="preserve">NC Essential Standards – </w:t>
      </w:r>
      <w:r>
        <w:rPr>
          <w:b/>
          <w:highlight w:val="yellow"/>
        </w:rPr>
        <w:t>Fourth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variety of postures, gaits, and mannerisms to express character in the presentation of stories.</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cal elements of volume, pitch, rate, tone, articulation, and vocal expression to various types of literature and storytelling.</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adapt sources, such as literature texts, poetry, and speeches, into script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to tell stories and express idea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multiple characters from stories through use of the body and voice.</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exts or scripts in terms of specific character traits and relationships among them.</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que choices made about characters, settings, and events as seen, or portrayed in, formal and informal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ect technical options that could be used to enhance a performance space.</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costumes, props, masks, set pieces, and lighting to support dramatic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heatre arts have affected, and are reflected in, the culture, traditions, and history of North Carolina.</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atrical works that exemplify aspects of the culture, beliefs, and history of North Carolina.</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4.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critiques to improve performance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4.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 of the playwright in relation to script construction techniques, such as dialogue, protagonist, and antagonist.</w:t>
            </w:r>
          </w:p>
        </w:tc>
      </w:tr>
    </w:tbl>
    <w:p>
      <w:pPr>
        <w:pStyle w:val="Normal"/>
        <w:ind w:left="-900" w:hanging="0"/>
        <w:rPr>
          <w:b/>
          <w:b/>
        </w:rPr>
      </w:pPr>
      <w:r>
        <w:rPr>
          <w:b/>
        </w:rPr>
      </w:r>
    </w:p>
    <w:p>
      <w:pPr>
        <w:pStyle w:val="Normal"/>
        <w:ind w:left="-900" w:hanging="0"/>
        <w:rPr>
          <w:b/>
          <w:b/>
        </w:rPr>
      </w:pPr>
      <w:r>
        <w:rPr>
          <w:b/>
        </w:rPr>
      </w:r>
    </w:p>
    <w:p>
      <w:pPr>
        <w:pStyle w:val="Normal"/>
        <w:ind w:left="-900" w:hanging="0"/>
        <w:rPr/>
      </w:pPr>
      <w:r>
        <w:rPr>
          <w:b/>
        </w:rPr>
        <w:t xml:space="preserve">NC Essential Standards – </w:t>
      </w:r>
      <w:r>
        <w:rPr>
          <w:b/>
          <w:highlight w:val="yellow"/>
        </w:rPr>
        <w:t>Fifth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 variety of postures, gaits, and mannerisms to express a variety of characters in the presentations of stories.</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cal elements of volume, pitch, rate, tone, articulation, and vocal expression in various types of formal and informal presentation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truct original scripts using dialogue that communicates ideas and feeling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to create characters and solve problem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various characters from different genres of given texts through the use of the body and voice.</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exts or scripts in terms of setting, characters, sequence of events, main idea, problem, solution, and their interrelationship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how intended meanings are conveyed through formal and informal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ect technical materials, such as set, props, colors, and effects that are appropriate for, and support, performance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costumes, props, masks, set pieces, lighting, and sound to support dramatic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derstand how theatre arts have affected, and are reflected in, the culture, traditions, and history of the United States.      </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atrical works that exemplify aspects of the culture, beliefs, and history of the United State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5.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strategies to critique self and others in a respectful and constructive manner.</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5.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 of the director in relation to staging techniques, such as cheating out, blocking, and levels.</w:t>
            </w:r>
          </w:p>
        </w:tc>
      </w:tr>
    </w:tbl>
    <w:p>
      <w:pPr>
        <w:pStyle w:val="Normal"/>
        <w:ind w:left="-900" w:hanging="0"/>
        <w:rPr>
          <w:b/>
          <w:b/>
        </w:rPr>
      </w:pPr>
      <w:r>
        <w:rPr>
          <w:b/>
        </w:rPr>
      </w:r>
    </w:p>
    <w:p>
      <w:pPr>
        <w:pStyle w:val="Normal"/>
        <w:ind w:left="-900" w:hanging="0"/>
        <w:rPr/>
      </w:pPr>
      <w:r>
        <w:rPr>
          <w:b/>
        </w:rPr>
        <w:t xml:space="preserve">NC Essential Standards – </w:t>
      </w:r>
      <w:r>
        <w:rPr>
          <w:b/>
          <w:highlight w:val="yellow"/>
        </w:rPr>
        <w:t>Sixth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physical movement and acting skills to express a variety of emotions to an audience.</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cal elements of volume, pitch, rate, tone, articulation, and vocal expression.</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derstand how to read and write scripts.  </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improvisation and acting skills to role play various scenarios and given situation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various selections of literature through formal and informal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plays in terms of theme, characters, conflict, and their interrelationships.</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informal or formal theatre productions in terms of the emotions or thoughts they evoke, characters, settings, and event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he major technical elements of theatre, such as lights, sound, set, and costumes, are used to support and enhance a theatrical production.</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echnical theatre components of costumes, props, masks, and set pieces to support formal or informal dramatic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atre arts in relationship to the geography, history, and culture of world civilizations and societies from the beginning of human society to the emergence of the First Global Age (1450).</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atrical works that exemplify the style and culture of Europe and South America.</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6.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ize the rules and purpose of audience etiquette.</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6.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s of actors and directors in creating performances.</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b/>
        </w:rPr>
        <w:t xml:space="preserve">NC Essential Standards – </w:t>
      </w:r>
      <w:r>
        <w:rPr>
          <w:b/>
          <w:highlight w:val="yellow"/>
        </w:rPr>
        <w:t>Seventh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physical movement and acting skills to express a variety of characters to an audience.</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cal elements, such as pitch, volume, and projection, effectively in formal and informal presentation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playwriting skills to communicate conflict, plot, and character.</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cting skills, such as observation, concentration, and characterization, to perform original scene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a character from literature through formal and informal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plays in terms of theme, characters, conflict, and dialogue.</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styles of informal and formal theatre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lustrate the major technical elements, such as lights, sound, set, and costume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echnical theatre components of costumes, props, masks, set pieces, and lighting to support dramatic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atre arts in relationship to the geography, history, and culture of modern societies from the emergence of the First Global Age (1450) to the present.</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atrical works that exemplify the style and culture of Africa, Asia, and Australia.</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7.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e the rules and expectations of audience etiquette for different venue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7.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 of the playwright in relation to scripting theatre.</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b/>
        </w:rPr>
        <w:t xml:space="preserve">NC Essential Standards – </w:t>
      </w:r>
      <w:r>
        <w:rPr>
          <w:b/>
          <w:highlight w:val="yellow"/>
        </w:rPr>
        <w:t>Eighth Grade Theatre Arts</w:t>
      </w:r>
      <w:r>
        <w:rPr>
          <w:b/>
        </w:rPr>
        <w:tab/>
        <w:tab/>
        <w:tab/>
        <w:t>C</w:t>
      </w:r>
      <w:r>
        <w:rPr/>
        <w:t xml:space="preserve"> – Communication, </w:t>
      </w:r>
      <w:r>
        <w:rPr>
          <w:b/>
        </w:rPr>
        <w:t xml:space="preserve">A </w:t>
      </w:r>
      <w:r>
        <w:rPr/>
        <w:t xml:space="preserve">– Analysis, </w:t>
      </w:r>
      <w:r>
        <w:rPr>
          <w:b/>
        </w:rPr>
        <w:t>AE</w:t>
      </w:r>
      <w:r>
        <w:rPr/>
        <w:t xml:space="preserve"> – Aesthetics, </w:t>
      </w:r>
      <w:r>
        <w:rPr>
          <w:b/>
        </w:rPr>
        <w:t>CU</w:t>
      </w:r>
      <w:r>
        <w:rPr/>
        <w:t xml:space="preserve"> – Culture</w:t>
      </w:r>
    </w:p>
    <w:p>
      <w:pPr>
        <w:pStyle w:val="Normal"/>
        <w:ind w:left="-1080" w:hanging="0"/>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b/>
                <w:b/>
                <w:sz w:val="28"/>
                <w:szCs w:val="28"/>
              </w:rPr>
            </w:pPr>
            <w:r>
              <w:rPr>
                <w:b/>
                <w:sz w:val="28"/>
                <w:szCs w:val="28"/>
              </w:rPr>
              <w:t>Communication</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movement, voice, and writing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physical movement and acting skills to express stories to an audience.</w:t>
            </w:r>
          </w:p>
        </w:tc>
      </w:tr>
      <w:tr>
        <w:trPr>
          <w:trHeight w:val="174"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appropriate vocal elements, such as pitch, volume, and projection, effectively while portraying characters.</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1.3</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original works that communicate ideas and feelings.</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se performance to communicate ideas and feeling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cting skills, such as observation, concentration, and characterization, to perform original, written scenes.</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multiple characters from literature through formal and informal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nalysis</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1080"/>
        <w:gridCol w:w="3420"/>
        <w:gridCol w:w="1080"/>
        <w:gridCol w:w="9179"/>
      </w:tblGrid>
      <w:tr>
        <w:trPr>
          <w:tblHeader w:val="true"/>
          <w:trHeight w:val="323"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5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125"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A.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literary texts and performan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A.1.1</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plays in terms of theme, characters, conflict, dialogue, mood, and atmosphere.</w:t>
            </w:r>
          </w:p>
        </w:tc>
      </w:tr>
      <w:tr>
        <w:trPr>
          <w:trHeight w:val="215"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A.1.2</w:t>
            </w:r>
          </w:p>
        </w:tc>
        <w:tc>
          <w:tcPr>
            <w:tcW w:w="9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te the theatrical quality of formal or informal theatre produc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Aesthetics</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1080"/>
        <w:gridCol w:w="3420"/>
        <w:gridCol w:w="1080"/>
        <w:gridCol w:w="9195"/>
      </w:tblGrid>
      <w:tr>
        <w:trPr>
          <w:tblHeader w:val="true"/>
          <w:trHeight w:val="66" w:hRule="atLeast"/>
        </w:trPr>
        <w:tc>
          <w:tcPr>
            <w:tcW w:w="108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2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b/>
                <w:b/>
              </w:rPr>
            </w:pPr>
            <w:r>
              <w:rPr>
                <w:b/>
              </w:rPr>
              <w:t>Clarifying Objectives</w:t>
            </w:r>
          </w:p>
        </w:tc>
      </w:tr>
      <w:tr>
        <w:trPr>
          <w:trHeight w:val="93" w:hRule="atLeast"/>
        </w:trPr>
        <w:tc>
          <w:tcPr>
            <w:tcW w:w="1080"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AE.1</w:t>
            </w:r>
          </w:p>
        </w:tc>
        <w:tc>
          <w:tcPr>
            <w:tcW w:w="3420"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how to design technical theatre components, such as costumes, sets, props, makeup, lighting, and soun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AE.1.1</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the major technical elements to informal and formal presentations.</w:t>
            </w:r>
          </w:p>
        </w:tc>
      </w:tr>
      <w:tr>
        <w:trPr>
          <w:trHeight w:val="187" w:hRule="atLeast"/>
        </w:trPr>
        <w:tc>
          <w:tcPr>
            <w:tcW w:w="10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2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AE.1.2</w:t>
            </w:r>
          </w:p>
        </w:tc>
        <w:tc>
          <w:tcPr>
            <w:tcW w:w="9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how to use technical theatre components of costumes, props, masks, set pieces, lighting and sound to support formal or informal dramatic presentation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 w:val="28"/>
                <w:szCs w:val="28"/>
              </w:rPr>
            </w:pPr>
            <w:r>
              <w:rPr>
                <w:b/>
                <w:sz w:val="28"/>
                <w:szCs w:val="28"/>
              </w:rPr>
              <w:t>Culture</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1055"/>
        <w:gridCol w:w="3445"/>
        <w:gridCol w:w="1080"/>
        <w:gridCol w:w="9194"/>
      </w:tblGrid>
      <w:tr>
        <w:trPr>
          <w:tblHeader w:val="true"/>
          <w:trHeight w:val="238" w:hRule="atLeast"/>
        </w:trPr>
        <w:tc>
          <w:tcPr>
            <w:tcW w:w="1055"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445"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b/>
                <w:b/>
              </w:rPr>
            </w:pPr>
            <w:r>
              <w:rPr>
                <w:b/>
              </w:rPr>
              <w:t>Essential Standard</w:t>
            </w:r>
          </w:p>
        </w:tc>
        <w:tc>
          <w:tcPr>
            <w:tcW w:w="1027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b/>
                <w:b/>
              </w:rPr>
            </w:pPr>
            <w:r>
              <w:rPr>
                <w:b/>
              </w:rPr>
              <w:t>Clarifying Objectives</w:t>
            </w:r>
          </w:p>
        </w:tc>
      </w:tr>
      <w:tr>
        <w:trPr>
          <w:trHeight w:val="125"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U.1</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Analyze theatre in terms of the social, historical, and cultural contexts in which it was created.</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U.1.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 of theatre arts in North Carolina and the United States in relation to history and geography.</w:t>
            </w:r>
          </w:p>
        </w:tc>
      </w:tr>
      <w:tr>
        <w:trPr>
          <w:trHeight w:val="143"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U.1.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te theatrical works that exemplify the style and culture of North Carolina, the United States and/or North America.</w:t>
            </w:r>
          </w:p>
        </w:tc>
      </w:tr>
      <w:tr>
        <w:trPr>
          <w:trHeight w:val="174" w:hRule="atLeast"/>
        </w:trPr>
        <w:tc>
          <w:tcPr>
            <w:tcW w:w="1055" w:type="dxa"/>
            <w:vMerge w:val="restart"/>
            <w:tcBorders>
              <w:top w:val="single" w:sz="4" w:space="0" w:color="000000"/>
              <w:left w:val="single" w:sz="4" w:space="0" w:color="000000"/>
              <w:bottom w:val="single" w:sz="4" w:space="0" w:color="000000"/>
              <w:right w:val="single" w:sz="18" w:space="0" w:color="000000"/>
            </w:tcBorders>
          </w:tcPr>
          <w:p>
            <w:pPr>
              <w:pStyle w:val="Normal"/>
              <w:rPr>
                <w:b/>
                <w:b/>
              </w:rPr>
            </w:pPr>
            <w:r>
              <w:rPr>
                <w:b/>
              </w:rPr>
              <w:t>8.CU.2</w:t>
            </w:r>
          </w:p>
        </w:tc>
        <w:tc>
          <w:tcPr>
            <w:tcW w:w="3445" w:type="dxa"/>
            <w:vMerge w:val="restart"/>
            <w:tcBorders>
              <w:top w:val="single" w:sz="4" w:space="0" w:color="000000"/>
              <w:left w:val="single" w:sz="18" w:space="0" w:color="000000"/>
              <w:bottom w:val="single" w:sz="4" w:space="0" w:color="000000"/>
              <w:right w:val="single" w:sz="18" w:space="0" w:color="000000"/>
            </w:tcBorders>
          </w:tcPr>
          <w:p>
            <w:pPr>
              <w:pStyle w:val="Normal"/>
              <w:rPr>
                <w:b/>
                <w:b/>
              </w:rPr>
            </w:pPr>
            <w:r>
              <w:rPr>
                <w:b/>
              </w:rPr>
              <w:t>Understand the traditions, roles, and conventions of theatre as an art form.</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U.2.1</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ppropriate theatre etiquette as a participant in informal and formal theatre.</w:t>
            </w:r>
          </w:p>
        </w:tc>
      </w:tr>
      <w:tr>
        <w:trPr>
          <w:trHeight w:val="100" w:hRule="atLeast"/>
        </w:trPr>
        <w:tc>
          <w:tcPr>
            <w:tcW w:w="105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3445"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sz w:val="22"/>
                <w:szCs w:val="22"/>
              </w:rPr>
            </w:pPr>
            <w:r>
              <w:rPr>
                <w:sz w:val="22"/>
                <w:szCs w:val="22"/>
              </w:rPr>
              <w:t>8.CU.2.2</w:t>
            </w:r>
          </w:p>
        </w:tc>
        <w:tc>
          <w:tcPr>
            <w:tcW w:w="9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erstand the roles of technical theatre in relation to theatrical productions.</w:t>
            </w:r>
          </w:p>
        </w:tc>
      </w:tr>
    </w:tbl>
    <w:p>
      <w:pPr>
        <w:pStyle w:val="Normal"/>
        <w:ind w:left="-900" w:hanging="0"/>
        <w:rPr>
          <w:b/>
          <w:b/>
        </w:rPr>
      </w:pPr>
      <w:r>
        <w:rPr>
          <w:b/>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7:00Z</dcterms:created>
  <dc:creator>mary_casey</dc:creator>
  <dc:description/>
  <cp:keywords/>
  <dc:language>en-US</dc:language>
  <cp:lastModifiedBy>mary_casey</cp:lastModifiedBy>
  <dcterms:modified xsi:type="dcterms:W3CDTF">2011-05-18T05:37:00Z</dcterms:modified>
  <cp:revision>2</cp:revision>
  <dc:subject/>
  <dc:title>NC Essential Standards Draft 3</dc:title>
</cp:coreProperties>
</file>